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24"/>
          <w:szCs w:val="24"/>
        </w:rPr>
        <w:t>ОГБУЗ «ТЕРРИТОРИАЛЬНЫЙ ЦЕНТР МЕДИЦИНЫ КАТАСТРОФ»</w:t>
      </w:r>
    </w:p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  <w:t>Карточка учета основных сведений о клиенте</w:t>
      </w:r>
    </w:p>
    <w:p>
      <w:pPr>
        <w:pStyle w:val="Normal"/>
        <w:shd w:fill="FFFFFF" w:val="clear"/>
        <w:spacing w:lineRule="exact" w:line="322"/>
        <w:ind w:left="1829" w:hanging="1560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138"/>
        <w:gridCol w:w="4678"/>
      </w:tblGrid>
      <w:tr>
        <w:trPr>
          <w:trHeight w:val="17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ластное государственное бюджетное учреждение здравоохранения «Территориальный центр медицины катастроф»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БУЗ «ТЦМК»</w:t>
            </w:r>
          </w:p>
        </w:tc>
      </w:tr>
      <w:tr>
        <w:trPr>
          <w:trHeight w:val="3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34050, г. Томск, пр. Ленина, 54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+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ефо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3822) 90-70-14,  90-70-16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интернет-сай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cmk-tomsk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Электронная поч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cmk@tomsk.gov70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3822) 90-70-12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20016146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П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1701001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П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834925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ВЭ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6.90, 84.25.9, 85.42.9, 52.10.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ОП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20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Ф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ОГ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00229</w:t>
            </w:r>
          </w:p>
        </w:tc>
      </w:tr>
      <w:tr>
        <w:trPr>
          <w:trHeight w:val="210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ные реквизиты (расчетный счет, полное наименование бан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партамент финансов Томской области  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ОГБУЗ «ТЦМК», л/с 6104000603)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/с 40601 810 4 0000 3 000001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/с 03224643690000006500 на  ЕКС 40102810245370000058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ОТДЕЛЕНИИ ТОМСК БАНКА РОССИИ//УФК по Томской области г. Томск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ИК 016902004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Т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401372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М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701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7000887341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И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6902004</w:t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О руководителя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чальник  ОГБУЗ  «ТЦМК» 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нисов Николай Львович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йствует на основании Устава</w:t>
            </w:r>
          </w:p>
        </w:tc>
      </w:tr>
      <w:tr>
        <w:trPr>
          <w:trHeight w:val="3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18" w:right="1202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4:59:00Z</dcterms:created>
  <dc:creator>Качарин С.Э.</dc:creator>
  <dc:description/>
  <cp:keywords/>
  <dc:language>en-US</dc:language>
  <cp:lastModifiedBy>Домбровская Татьяна Сергеевна</cp:lastModifiedBy>
  <cp:lastPrinted>2020-12-28T12:11:00Z</cp:lastPrinted>
  <dcterms:modified xsi:type="dcterms:W3CDTF">2025-01-23T07:36:00Z</dcterms:modified>
  <cp:revision>9</cp:revision>
  <dc:subject/>
  <dc:title/>
</cp:coreProperties>
</file>